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025486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122838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